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ultiplexa flujos de tráfico LAN, protocolos heredados y voz/fax</w:t>
      </w:r>
      <w:r>
        <mc:AlternateContent>
          <mc:Choice Requires="wps">
            <w:drawing>
              <wp:anchor behindDoc="0" distT="0" distB="45720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ge">
                  <wp:posOffset>264795</wp:posOffset>
                </wp:positionV>
                <wp:extent cx="6826250" cy="1019810"/>
                <wp:effectExtent l="0" t="0" r="50800" b="508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0706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Athena Access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FFFF"/>
                                <w:lang w:val="es-ES_tradnl"/>
                              </w:rPr>
                            </w:pPr>
                            <w:r>
                              <w:rPr>
                                <w:color w:val="FFFFFF"/>
                                <w:lang w:val="es-ES_tradnl"/>
                              </w:rPr>
                              <w:t>Concentrador de Accesos Multiprotocolo</w:t>
                            </w:r>
                          </w:p>
                        </w:txbxContent>
                      </wps:txbx>
                      <wps:bodyPr anchor="t" lIns="9144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41.5pt;height:84.3pt;mso-wrap-distance-left:9.05pt;mso-wrap-distance-right:9.05pt;mso-wrap-distance-top:0pt;mso-wrap-distance-bottom:36pt;margin-top:20.85pt;mso-position-vertical-relative:page;margin-left:-0.75pt;mso-position-horizontal-relative:text">
                <v:shadow on="t" color="#808080" offset="4pt,4pt"/>
                <v:textbox inset="0.1in,0in,0in,0in">
                  <w:txbxContent>
                    <w:p>
                      <w:pPr>
                        <w:pStyle w:val="Heading1"/>
                        <w:rPr>
                          <w:color w:val="FFFFFF"/>
                          <w:sz w:val="72"/>
                        </w:rPr>
                      </w:pPr>
                      <w:r>
                        <w:rPr>
                          <w:color w:val="FFFFFF"/>
                          <w:sz w:val="72"/>
                        </w:rPr>
                        <w:t>Athena Access</w:t>
                      </w:r>
                    </w:p>
                    <w:p>
                      <w:pPr>
                        <w:pStyle w:val="Heading2"/>
                        <w:rPr>
                          <w:color w:val="FFFFFF"/>
                          <w:lang w:val="es-ES_tradnl"/>
                        </w:rPr>
                      </w:pPr>
                      <w:r>
                        <w:rPr>
                          <w:color w:val="FFFFFF"/>
                          <w:lang w:val="es-ES_tradnl"/>
                        </w:rPr>
                        <w:t>Concentrador de Accesos Multiprotocol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/>
      </w:pPr>
      <w:r>
        <w:rPr>
          <w:b/>
          <w:lang w:val="es-ES_tradnl"/>
        </w:rPr>
        <w:t>Acceso/Conmutación Frame Relay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Acceso/Conmutación X.25/X.75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Async PAD/SNA/SDLC/QLLC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X.25 sobre Frame Relay/RDSI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Routing IP e IPX</w:t>
      </w:r>
    </w:p>
    <w:p>
      <w:pPr>
        <w:pStyle w:val="Normal"/>
        <w:spacing w:before="200" w:after="0"/>
        <w:rPr>
          <w:b/>
          <w:b/>
          <w:lang w:val="es-ES_tradnl"/>
        </w:rPr>
      </w:pPr>
      <w:r>
        <w:rPr>
          <w:b/>
          <w:lang w:val="es-ES_tradnl"/>
        </w:rPr>
        <w:t>Ethernet AUI/10Base-T o Hub Integrado de 8 puertos 10Base-T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Incluye Compresión de Datos STAC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 xml:space="preserve">Redes de voz Privadas 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Interfaces RDSI, E&amp;M, FXS, y FXO</w:t>
      </w:r>
    </w:p>
    <w:p>
      <w:pPr>
        <w:pStyle w:val="Normal"/>
        <w:spacing w:before="200" w:after="0"/>
        <w:rPr>
          <w:b/>
          <w:b/>
          <w:lang w:val="es-ES_tradnl"/>
        </w:rPr>
      </w:pPr>
      <w:r>
        <w:rPr>
          <w:b/>
          <w:lang w:val="es-ES_tradnl"/>
        </w:rPr>
        <w:t>Amplia selección de algoritmos de compresión de voz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Interfaz RDSI BRI tipo U o S/T</w:t>
      </w:r>
    </w:p>
    <w:p>
      <w:pPr>
        <w:pStyle w:val="Normal"/>
        <w:numPr>
          <w:ilvl w:val="0"/>
          <w:numId w:val="0"/>
        </w:numPr>
        <w:spacing w:before="200" w:after="0"/>
        <w:outlineLvl w:val="0"/>
        <w:rPr>
          <w:b/>
          <w:b/>
          <w:lang w:val="es-ES_tradnl"/>
        </w:rPr>
      </w:pPr>
      <w:r>
        <w:rPr>
          <w:b/>
          <w:lang w:val="es-ES_tradnl"/>
        </w:rPr>
        <w:t>DSU/CSU de 56/64 Kbps.</w:t>
      </w:r>
    </w:p>
    <w:p>
      <w:pPr>
        <w:pStyle w:val="Normal"/>
        <w:spacing w:before="200" w:after="0"/>
        <w:rPr>
          <w:b/>
          <w:b/>
          <w:lang w:val="es-ES_tradnl"/>
        </w:rPr>
      </w:pPr>
      <w:r>
        <w:rPr>
          <w:b/>
          <w:lang w:val="es-ES_tradnl"/>
        </w:rPr>
        <w:t>Gestionable mediante SNMP, Telnet y Consola</w:t>
      </w:r>
    </w:p>
    <w:p>
      <w:pPr>
        <w:pStyle w:val="Normal"/>
        <w:jc w:val="both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0045</wp:posOffset>
            </wp:positionH>
            <wp:positionV relativeFrom="paragraph">
              <wp:posOffset>179705</wp:posOffset>
            </wp:positionV>
            <wp:extent cx="5583555" cy="1983105"/>
            <wp:effectExtent l="0" t="0" r="0" b="0"/>
            <wp:wrapTopAndBottom/>
            <wp:docPr id="2" name="ACC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CE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es la opción perfecta para las necesidades de la pequeña oficina o delegación. Como concentrador multiprotocolo, combina LAN, datos heredados, y redes privadas de voz en una única unidad de alta densidad. Independientemente de que su negocio sea la fabricación, finanzas, gobierno u otras empresas comerciales,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proporciona soluciones que reducen sus costes operativos mientras expanden sus horizon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-9156700</wp:posOffset>
                </wp:positionV>
                <wp:extent cx="2665730" cy="935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bookmarkStart w:id="0" w:name="_968746606"/>
                            <w:bookmarkEnd w:id="0"/>
                            <w:r>
                              <w:rPr>
                                <w:lang w:val="en-US"/>
                              </w:rPr>
                              <w:object w:dxaOrig="3865" w:dyaOrig="128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93.25pt;height:64.25pt" filled="f" o:ole="">
                                  <v:imagedata r:id="rId4" o:title=""/>
                                </v:shape>
                                <o:OLEObject Type="Embed" ProgID="" ShapeID="ole_rId3" DrawAspect="Content" ObjectID="_1051806372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73.7pt;mso-wrap-distance-left:9.05pt;mso-wrap-distance-right:9.05pt;mso-wrap-distance-top:0pt;mso-wrap-distance-bottom:0pt;margin-top:-721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bookmarkStart w:id="1" w:name="_968746606"/>
                      <w:bookmarkEnd w:id="1"/>
                      <w:r>
                        <w:rPr>
                          <w:lang w:val="en-US"/>
                        </w:rPr>
                        <w:object w:dxaOrig="3865" w:dyaOrig="128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93.25pt;height:64.25pt" filled="f" o:ole="">
                            <v:imagedata r:id="rId6" o:title=""/>
                          </v:shape>
                          <o:OLEObject Type="Embed" ProgID="" ShapeID="ole_rId5" DrawAspect="Content" ObjectID="_96438587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715</wp:posOffset>
                </wp:positionH>
                <wp:positionV relativeFrom="paragraph">
                  <wp:posOffset>2461260</wp:posOffset>
                </wp:positionV>
                <wp:extent cx="6863080" cy="12890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08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drawing>
                                <wp:inline distT="0" distB="0" distL="0" distR="0">
                                  <wp:extent cx="3088005" cy="7569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27" r="-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oindependiente2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/ Molino de la Navata, 75 – La Navata / Galapagar – 28420 (Madri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Tel: 91-8587509 – Fax: 91-8587631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http://www.consulintel.es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– email: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info@consulintel.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4pt;height:101.5pt;mso-wrap-distance-left:9.05pt;mso-wrap-distance-right:9.05pt;mso-wrap-distance-top:0pt;mso-wrap-distance-bottom:0pt;margin-top:193.8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drawing>
                          <wp:inline distT="0" distB="0" distL="0" distR="0">
                            <wp:extent cx="3088005" cy="7569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27" r="-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005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oindependiente2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/ Molino de la Navata, 75 – La Navata / Galapagar – 28420 (Madrid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Tel: 91-8587509 – Fax: 91-8587631 – 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http://www.consulintel.es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– email: </w:t>
                      </w: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info@consulintel.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-6139180</wp:posOffset>
                </wp:positionV>
                <wp:extent cx="2665730" cy="935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bookmarkStart w:id="2" w:name="_975225259"/>
                            <w:bookmarkEnd w:id="2"/>
                            <w:r>
                              <w:rPr>
                                <w:lang w:val="en-US"/>
                              </w:rPr>
                              <w:object w:dxaOrig="3865" w:dyaOrig="128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3.25pt;height:64.25pt" filled="f" o:ole="">
                                  <v:imagedata r:id="rId10" o:title=""/>
                                </v:shape>
                                <o:OLEObject Type="Embed" ProgID="" ShapeID="ole_rId9" DrawAspect="Content" ObjectID="_871276957" r:id="rId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73.7pt;mso-wrap-distance-left:9.05pt;mso-wrap-distance-right:9.05pt;mso-wrap-distance-top:0pt;mso-wrap-distance-bottom:0pt;margin-top:-483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bookmarkStart w:id="3" w:name="_975225259"/>
                      <w:bookmarkEnd w:id="3"/>
                      <w:r>
                        <w:rPr>
                          <w:lang w:val="en-US"/>
                        </w:rPr>
                        <w:object w:dxaOrig="3865" w:dyaOrig="128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93.25pt;height:64.25pt" filled="f" o:ole="">
                            <v:imagedata r:id="rId12" o:title=""/>
                          </v:shape>
                          <o:OLEObject Type="Embed" ProgID="" ShapeID="ole_rId11" DrawAspect="Content" ObjectID="_1000908330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ofrece la integración que ahorra su dinero, reduciendo el espacio, eliminando múltiples unidades y usando solo conector de alimentación. RDSI Integrada, G.703, CSU/DSU, Hub Ethernet de 8 puertos, y puertos analógicos de voz eliminan la necesidad de adaptadores de terminal externos, data sets, hubs Ethernet, y multiplexores de voz, evitando hasta 5 equipos externos adicionales. Ello no sólo reduce costes de inversión e instalación, sino también sucesivos mantenimientos y soporte.</w:t>
      </w:r>
    </w:p>
    <w:p>
      <w:pPr>
        <w:pStyle w:val="Normal"/>
        <w:jc w:val="both"/>
        <w:rPr/>
      </w:pPr>
      <w:r>
        <w:br w:type="column"/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proporciona la mejor calidad de voz que es posible ofrecer, porque emplea los mejores algoritmos y los menores retardos de la industria. Con sus avanzadas características adicionales de optimización de voz,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proporciona servicios de voz de calidad sobre económicas líneas frame relay o Internet. Ahora puede integrar servicios de voz que rivalizan con las ofertas de las operadoras y amontonar los ahorros de los costes de las llamadas a larga distancia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Textoindependiente3"/>
        <w:rPr/>
      </w:pPr>
      <w:r>
        <w:rPr/>
        <w:t>Las selecciones de interfaz, y el soporte de software, permiten, literalmente, docenas de variaciones en configuraciones que se adecuan a sus necesidades y permiten usar las más efectivas ofertas de comunicaciones disponibles. Ya sea frame relay, X.25, PPP, o RDSI, la conexión a servicios de área extensa o a dispositivos conectados localmente, todo es simple y fiable. Cada uno de los puertos serie puede ser configurado con cualquier interfaz WAN modular y se le puede asignar cualquier protocolo. La flexibilidad que se traduce en soluciones efectivas y versátiles para su red.</w:t>
      </w:r>
      <w:r>
        <w:br w:type="page"/>
      </w:r>
    </w:p>
    <w:p>
      <w:pPr>
        <w:pStyle w:val="Textoindependiente2"/>
        <w:rPr/>
      </w:pPr>
      <w:r>
        <w:rPr/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Voz de Máxima Calidad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4575</wp:posOffset>
                </wp:positionH>
                <wp:positionV relativeFrom="page">
                  <wp:posOffset>128270</wp:posOffset>
                </wp:positionV>
                <wp:extent cx="1950720" cy="312229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12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raphic"/>
                              <w:spacing w:before="180" w:after="180"/>
                              <w:rPr>
                                <w:lang w:val="es-ES_tradnl"/>
                              </w:rPr>
                            </w:pPr>
                            <w:bookmarkStart w:id="4" w:name="_975184122"/>
                            <w:bookmarkStart w:id="5" w:name="_968832329"/>
                            <w:bookmarkStart w:id="6" w:name="_968742632"/>
                            <w:bookmarkStart w:id="7" w:name="_968140935"/>
                            <w:bookmarkStart w:id="8" w:name="_968140336"/>
                            <w:bookmarkStart w:id="9" w:name="_968139819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sz w:val="20"/>
                                <w:lang w:val="es-ES_tradnl"/>
                              </w:rPr>
                              <w:object w:dxaOrig="9840" w:dyaOrig="544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28pt;height:236.85pt" filled="f" o:ole="">
                                  <v:imagedata r:id="rId14" o:title=""/>
                                </v:shape>
                                <o:OLEObject Type="Embed" ProgID="" ShapeID="ole_rId13" DrawAspect="Content" ObjectID="_2123278159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245.85pt;mso-wrap-distance-left:0pt;mso-wrap-distance-right:0pt;mso-wrap-distance-top:0pt;mso-wrap-distance-bottom:0pt;margin-top:10.1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Graphic"/>
                        <w:spacing w:before="180" w:after="180"/>
                        <w:rPr>
                          <w:lang w:val="es-ES_tradnl"/>
                        </w:rPr>
                      </w:pPr>
                      <w:bookmarkStart w:id="10" w:name="_975184122"/>
                      <w:bookmarkStart w:id="11" w:name="_968832329"/>
                      <w:bookmarkStart w:id="12" w:name="_968742632"/>
                      <w:bookmarkStart w:id="13" w:name="_968140935"/>
                      <w:bookmarkStart w:id="14" w:name="_968140336"/>
                      <w:bookmarkStart w:id="15" w:name="_96813981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>
                          <w:sz w:val="20"/>
                          <w:lang w:val="es-ES_tradnl"/>
                        </w:rPr>
                        <w:object w:dxaOrig="9840" w:dyaOrig="544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28pt;height:236.85pt" filled="f" o:ole="">
                            <v:imagedata r:id="rId16" o:title=""/>
                          </v:shape>
                          <o:OLEObject Type="Embed" ProgID="" ShapeID="ole_rId15" DrawAspect="Content" ObjectID="_1254110759" r:id="rId1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proporciona inmejorable calidad mediante el uso de algoritmos de compresión basados en estándares internacionales como G.728 “</w:t>
      </w:r>
      <w:r>
        <w:rPr>
          <w:rFonts w:cs="Garamond" w:ascii="Garamond" w:hAnsi="Garamond"/>
        </w:rPr>
        <w:t>Low Delay CELP</w:t>
      </w:r>
      <w:r>
        <w:rPr>
          <w:rFonts w:cs="Garamond" w:ascii="Garamond" w:hAnsi="Garamond"/>
          <w:lang w:val="es-ES_tradnl"/>
        </w:rPr>
        <w:t xml:space="preserve">” (LD-CELP), reconocido por muchos usuarios como la solución óptima de menor ancho de banda, menor retardo extremo a extremo, y la mejor calidad de voz. 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Opciones de  Compresión de Voz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 xml:space="preserve">Y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también ofrece la más amplia selección de algoritmos de compresión de voz de toda la industria. Escoja ent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CELP a 5.3, 8.0, y 9.6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E-CELP a 4.8, 7.47, y 9.6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ITU G.726 ADPCM a 32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ITU G.728 LD-CELP a 16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ITU G.729 CS-ACELP a 8 Kb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ATC desde 7.4 a 32 Kbp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Características de Voz</w:t>
      </w:r>
    </w:p>
    <w:p>
      <w:pPr>
        <w:pStyle w:val="Textoindependiente3"/>
        <w:rPr/>
      </w:pPr>
      <w:r>
        <w:rPr/>
        <w:t>Oferta de características Avanzadas de optimización de Vo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lang w:val="es-ES_tradnl"/>
        </w:rPr>
        <w:t>servicios de voz con calidad de operad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ahorros de ancho de ba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activación automática de vo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supresión de silenci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buffering adaptativo de jit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gestión de errores de paquetes perdid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es-ES_tradnl"/>
        </w:rPr>
      </w:pPr>
      <w:r>
        <w:rPr>
          <w:lang w:val="es-ES_tradnl"/>
        </w:rPr>
        <w:t>cancelación integral del eco</w:t>
      </w:r>
      <w:r>
        <mc:AlternateContent>
          <mc:Choice Requires="wps">
            <w:drawing>
              <wp:anchor behindDoc="0" distT="18288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572770</wp:posOffset>
                </wp:positionV>
                <wp:extent cx="7029450" cy="8731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8731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pacing w:val="3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38"/>
                              </w:rPr>
                              <w:t>Develcon Electronics Limited, 18 Dyas Road, Toronto, Ontario, Canada, M3B IV5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pacing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38"/>
                              </w:rPr>
                              <w:t>416-385-139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pacing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38"/>
                              </w:rPr>
                              <w:t>www.develcon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3.5pt;height:68.75pt;mso-wrap-distance-left:9.05pt;mso-wrap-distance-right:9.05pt;mso-wrap-distance-top:14.4pt;mso-wrap-distance-bottom:0pt;margin-top:45.1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FFFFFF"/>
                          <w:spacing w:val="3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38"/>
                        </w:rPr>
                        <w:t>Develcon Electronics Limited, 18 Dyas Road, Toronto, Ontario, Canada, M3B IV5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FFFFFF"/>
                          <w:spacing w:val="3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38"/>
                        </w:rPr>
                        <w:t>416-385-139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FFFFFF"/>
                          <w:spacing w:val="3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38"/>
                        </w:rPr>
                        <w:t>www.develcon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spacing w:before="240" w:after="0"/>
        <w:rPr>
          <w:b/>
          <w:b/>
          <w:lang w:val="es-ES_tradnl"/>
        </w:rPr>
      </w:pPr>
      <w:r>
        <w:rPr>
          <w:b/>
          <w:lang w:val="es-ES_tradnl"/>
        </w:rPr>
        <w:t>Interfaces Analógicas de Voz</w:t>
      </w:r>
    </w:p>
    <w:p>
      <w:pPr>
        <w:pStyle w:val="Textoindependiente3"/>
        <w:rPr/>
      </w:pPr>
      <w:r>
        <w:rPr/>
        <w:t>Escoja la interfaz para conectar su Centralita, sistema de telefonía, o teléfonos usando interfaces RDSI, E&amp;M (2 o 4 hilos), FXS, o FXO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Soporte de FAX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le permite un mayor ahorro de llamadas de larga distancia al implementar una detección automática e inteligente de transmisiones de FAX Grupo III soportando velocidades desde 2.4 a 9.6 Kbps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Flexibilidad RDSI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 xml:space="preserve">RDSI conlleva grandes oportunidades para comunicaciones muy fiables e importantes ahorros de coste.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incorpora enlaces de área extensa RDSI BRI usando protocolos frame relay, X.25 o PPP, que pueden ser usados para los enlaces principales de la red o como enlaces de backup cuando falla la ruta principal. Es compatible con el sistema Novacom Multiplan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sz w:val="20"/>
          <w:lang w:val="es-ES_tradnl"/>
        </w:rPr>
        <w:t>Routing Cumpliendo estándares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ofrece soporte completo de router IP e IPX: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Frame Relay RFC-1490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X.25 RFC-1356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PPP, síncrono y asíncrono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RIP, RIP2 y SAP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IP sobre X.25</w:t>
      </w:r>
    </w:p>
    <w:p>
      <w:pPr>
        <w:pStyle w:val="Heading4"/>
        <w:keepNext w:val="false"/>
        <w:spacing w:before="240" w:after="0"/>
        <w:rPr>
          <w:rFonts w:ascii="Times New Roman" w:hAnsi="Times New Roman" w:cs="Times New Roman"/>
          <w:b/>
          <w:b/>
          <w:sz w:val="20"/>
          <w:lang w:val="es-ES_tradnl"/>
        </w:rPr>
      </w:pPr>
      <w:r>
        <w:br w:type="column"/>
      </w:r>
      <w:r>
        <w:rPr>
          <w:rFonts w:cs="Times New Roman" w:ascii="Times New Roman" w:hAnsi="Times New Roman"/>
          <w:b/>
          <w:sz w:val="20"/>
          <w:lang w:val="es-ES_tradnl"/>
        </w:rPr>
        <w:t>Interfaces Sencillas (EZIF’s)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 incorpora la nueva tecnología EZIF de Develcon para permitir cambios sencillos y económicos en interfaces serie. La selección de EZIF’s incluye X21, V24/TIA-232, V.35, CSU/DSU de 56/64 Kbps., y G.703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CIR Dinámico</w:t>
      </w:r>
    </w:p>
    <w:p>
      <w:pPr>
        <w:pStyle w:val="Textoindependiente3"/>
        <w:rPr/>
      </w:pPr>
      <w:r>
        <w:rPr/>
        <w:t>Se garantizan las máximas velocidades de los datos alterando dinámicamente el ancho de banda reservado a voz y datos cuando no se están realizando llamadas de voz. En cuanto se establece la llamada de voz y sus paquetes fluyen, sólo el CIR requerido es reasignado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Compresión de Datos</w:t>
      </w:r>
    </w:p>
    <w:p>
      <w:pPr>
        <w:pStyle w:val="Textoindependiente3"/>
        <w:rPr/>
      </w:pPr>
      <w:r>
        <w:rPr/>
        <w:t>Aproveche al máximo su ancho de banda comprimiendo altos volúmenes de datos LAN en los enlaces más efectivos en costes, mediante STAC. Se garantizan las prestaciones y se minimizan los costes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Heading4"/>
        <w:rPr>
          <w:rFonts w:ascii="Times New Roman" w:hAnsi="Times New Roman" w:cs="Times New Roman"/>
          <w:b/>
          <w:b/>
          <w:sz w:val="20"/>
          <w:lang w:val="es-ES_tradnl"/>
        </w:rPr>
      </w:pPr>
      <w:r>
        <w:rPr>
          <w:rFonts w:cs="Times New Roman" w:ascii="Times New Roman" w:hAnsi="Times New Roman"/>
          <w:b/>
          <w:sz w:val="20"/>
          <w:lang w:val="es-ES_tradnl"/>
        </w:rPr>
        <w:t>Información Adicional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_tradnl"/>
        </w:rPr>
        <w:t xml:space="preserve">Disponemos de una completa información describiendo la plataforma </w:t>
      </w:r>
      <w:r>
        <w:rPr>
          <w:rFonts w:cs="Garamond" w:ascii="Garamond" w:hAnsi="Garamond"/>
          <w:b/>
          <w:lang w:val="es-ES_tradnl"/>
        </w:rPr>
        <w:t>ATHENA ACCESS</w:t>
      </w:r>
      <w:r>
        <w:rPr>
          <w:rFonts w:cs="Garamond" w:ascii="Garamond" w:hAnsi="Garamond"/>
          <w:lang w:val="es-ES_tradnl"/>
        </w:rPr>
        <w:t xml:space="preserve">. Contacte con su distribuidor o representante local de </w:t>
      </w:r>
      <w:r>
        <w:rPr>
          <w:rFonts w:cs="Garamond" w:ascii="Garamond" w:hAnsi="Garamond"/>
        </w:rPr>
        <w:t xml:space="preserve">Develcon </w:t>
      </w:r>
      <w:r>
        <w:rPr>
          <w:rFonts w:cs="Garamond" w:ascii="Garamond" w:hAnsi="Garamond"/>
          <w:lang w:val="es-ES_tradnl"/>
        </w:rPr>
        <w:t>y pregúntele acerca del Documento A21000 “Especificaciones de Producto de Athena Access”.</w:t>
      </w:r>
    </w:p>
    <w:sectPr>
      <w:type w:val="continuous"/>
      <w:pgSz w:w="11906" w:h="16838"/>
      <w:pgMar w:left="720" w:right="720" w:gutter="0" w:header="0" w:top="357" w:footer="0" w:bottom="357"/>
      <w:cols w:num="3" w:space="624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Stencil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anst521 BT;Lucida Sans Unicode" w:hAnsi="Humanst521 BT;Lucida Sans Unicode" w:cs="Humanst521 BT;Lucida Sans Unicode"/>
      <w:b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umanst521 BT;Lucida Sans Unicode" w:hAnsi="Humanst521 BT;Lucida Sans Unicode" w:cs="Humanst521 BT;Lucida Sans Unicod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umanst521 BT;Lucida Sans Unicode" w:hAnsi="Humanst521 BT;Lucida Sans Unicode" w:cs="Humanst521 BT;Lucida Sans Unicode"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umanst521 BT;Lucida Sans Unicode" w:hAnsi="Humanst521 BT;Lucida Sans Unicode" w:cs="Humanst521 BT;Lucida Sans Unicod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tencil" w:hAnsi="Stencil" w:cs="Stencil"/>
      <w:color w:val="FFFFFF"/>
      <w:spacing w:val="38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2430" w:right="3606" w:hanging="0"/>
      <w:jc w:val="center"/>
    </w:pPr>
    <w:rPr/>
  </w:style>
  <w:style w:type="paragraph" w:styleId="Graphic">
    <w:name w:val="graphic"/>
    <w:basedOn w:val="Normal"/>
    <w:next w:val="Epgrafe"/>
    <w:qFormat/>
    <w:pPr>
      <w:keepNext w:val="true"/>
      <w:spacing w:before="180" w:after="180"/>
      <w:jc w:val="center"/>
    </w:pPr>
    <w:rPr>
      <w:rFonts w:ascii="Garamond" w:hAnsi="Garamond" w:cs="Garamond"/>
      <w:spacing w:val="7"/>
      <w:sz w:val="24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Garamond" w:hAnsi="Garamond" w:cs="Garamond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Garamond" w:hAnsi="Garamond" w:cs="Garamond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5:30:00Z</dcterms:created>
  <dc:creator>Consulintel</dc:creator>
  <dc:description/>
  <dc:language>en-US</dc:language>
  <cp:lastModifiedBy>Consulintel</cp:lastModifiedBy>
  <cp:lastPrinted>2000-03-27T17:22:00Z</cp:lastPrinted>
  <dcterms:modified xsi:type="dcterms:W3CDTF">2000-03-27T15:30:00Z</dcterms:modified>
  <cp:revision>2</cp:revision>
  <dc:subject/>
  <dc:title>Data Sheet de Athena Access</dc:title>
</cp:coreProperties>
</file>